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51</w:t>
        <w:tab/>
        <w:t>2.</w:t>
        <w:tab/>
        <w:t>Form: Revocation and Amendment</w:t>
      </w:r>
    </w:p>
    <w:p>
      <w:pPr>
        <w:pStyle w:val="ZzSansSerif"/>
        <w:rPr>
          <w:vanish/>
        </w:rPr>
      </w:pPr>
      <w:r>
        <w:rPr>
          <w:vanish/>
        </w:rPr>
      </w:r>
    </w:p>
    <w:p>
      <w:pPr>
        <w:pStyle w:val="Clausehead"/>
        <w:rPr>
          <w:vanish/>
        </w:rPr>
      </w:pPr>
      <w:r>
        <w:rPr>
          <w:vanish/>
        </w:rPr>
        <w:t>5.51-1</w:t>
        <w:tab/>
        <w:t>General revocation and amendment</w:t>
      </w:r>
    </w:p>
    <w:p>
      <w:pPr>
        <w:pStyle w:val="ZzSansSerif"/>
        <w:rPr>
          <w:vanish/>
        </w:rPr>
      </w:pPr>
      <w:r>
        <w:rPr>
          <w:vanish/>
        </w:rPr>
      </w:r>
    </w:p>
    <w:p>
      <w:pPr>
        <w:pStyle w:val="Form"/>
        <w:rPr/>
      </w:pPr>
      <w:r>
        <w:rPr/>
        <w:t>The Principal revokes all prior durable or general powers of attorney that the Principal may have executed (except any Power of Attorney for Health Care or Advance Health Care Directive _ _[or Power of Attorney for Estate and Tax Planning, Power of Attorney granting access to safe deposit boxes, and Power of Attorney executed by the Principal on forms provided by financial institutions granting the right to write checks on, deposit funds to, and withdraw funds from accounts to which the Principal is a signatory]_ _), and the Principal retains the right to revoke or amend this instrument and to substitute other persons in the Agent’s place. Amendments to this instrument shall be made in writing by the Principal personally (not by the Agent), attached to the original of this instrument, and recorded in the same county or counties as the original if the original is record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